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БОУСОШ № 24                                                                                                                                             5 А класс  </w:t>
      </w:r>
    </w:p>
    <w:p>
      <w:pPr>
        <w:pStyle w:val="Style17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tbl>
      <w:tblPr>
        <w:tblW w:w="144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"/>
        <w:gridCol w:w="2357"/>
        <w:gridCol w:w="952"/>
        <w:gridCol w:w="795"/>
        <w:gridCol w:w="900"/>
        <w:gridCol w:w="975"/>
        <w:gridCol w:w="795"/>
        <w:gridCol w:w="840"/>
        <w:gridCol w:w="795"/>
        <w:gridCol w:w="1080"/>
        <w:gridCol w:w="855"/>
        <w:gridCol w:w="795"/>
        <w:gridCol w:w="1020"/>
        <w:gridCol w:w="1080"/>
        <w:gridCol w:w="960"/>
      </w:tblGrid>
      <w:tr>
        <w:trPr>
          <w:trHeight w:val="330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Liberation Serif;Times New Roman"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усский яз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итера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атема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нгл.яз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тор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ст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еогра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иоло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З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хнол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уб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зы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з-ра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Аведисьян Анастас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Э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Дубинин Семе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Э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Заерко Тиму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Э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Звонков Богда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Э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аламыцева Виктор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Э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арасюк Макси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Э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илешьян Миле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Э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равченко Дарь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Э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очкина Поли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Э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Кушнарев Андр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Э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Мартынец Александ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Э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Минасян Эвели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Э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Мелконян Анжели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Э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опов Дании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Э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Тарасьян Валер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Э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ышнограева Ольг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Э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Финаев Дмитр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Э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Фролов Ива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Э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Шумейко Дании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Э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</w:tr>
      <w:tr>
        <w:trPr>
          <w:trHeight w:val="330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Щедилова Екатери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Э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.р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.ру, 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sAp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см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.связ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WhatsApp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с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Arial Unicode MS" w:cs="Mangal"/>
      <w:color w:val="auto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4:46:00Z</dcterms:created>
  <dc:creator/>
  <dc:description/>
  <cp:keywords/>
  <dc:language>en-US</dc:language>
  <cp:lastModifiedBy>777</cp:lastModifiedBy>
  <dcterms:modified xsi:type="dcterms:W3CDTF">2020-04-08T04:51:00Z</dcterms:modified>
  <cp:revision>3</cp:revision>
  <dc:subject/>
  <dc:title/>
</cp:coreProperties>
</file>